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rPr>
          <w:rFonts w:ascii="Arial" w:hAnsi="Arial" w:cs="Arial"/>
        </w:rPr>
      </w:pPr>
      <w:r>
        <w:rPr>
          <w:rFonts w:cs="Arial" w:ascii="Arial" w:hAnsi="Arial"/>
        </w:rPr>
        <w:t>May 29, 2009 3:47 PM CDT</w:t>
      </w:r>
    </w:p>
    <w:p>
      <w:pPr>
        <w:pStyle w:val="Normal"/>
        <w:shd w:fill="FFFFFF" w:val="clear"/>
        <w:rPr>
          <w:rFonts w:ascii="Arial" w:hAnsi="Arial" w:cs="Arial"/>
          <w:color w:val="000000"/>
          <w:sz w:val="18"/>
          <w:szCs w:val="18"/>
        </w:rPr>
      </w:pPr>
      <w:r>
        <w:rPr>
          <w:rFonts w:cs="Arial" w:ascii="Arial" w:hAnsi="Arial"/>
          <w:color w:val="000000"/>
          <w:sz w:val="18"/>
          <w:szCs w:val="18"/>
        </w:rPr>
        <w:br w:type="textWrapping" w:clear="all"/>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NEW YORK-- (BUSINESS WIRE) -- Fitch Ratings takes the following rating actions on the U.S. residential mortgage servicer ratings for Wilshire Credit Corporation (WCC):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U.S. residential primary servicer rating for Alt-A product upgraded to 'RPS1' from 'RPS1-';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U.S. residential primary servicer rating for Subprime product affirmed at 'RPS1';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U.S. residential primary specialty servicer rating for Second Lien product assigned 'RPS1';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U.S. residential special servicer rating affirmed at 'RSS1';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U.S. residential primary servicer rating for HE/HELOC withdrawn at 'RPS1'. </w:t>
      </w:r>
    </w:p>
    <w:p>
      <w:pPr>
        <w:pStyle w:val="Normal"/>
        <w:shd w:fill="FFFFFF" w:val="clear"/>
        <w:spacing w:before="0" w:after="225"/>
        <w:rPr/>
      </w:pPr>
      <w:r>
        <w:rPr>
          <w:rFonts w:cs="Arial" w:ascii="Arial" w:hAnsi="Arial"/>
          <w:color w:val="000000"/>
          <w:sz w:val="18"/>
          <w:szCs w:val="18"/>
        </w:rPr>
        <w:t xml:space="preserve">These rating actions reflect WCC's experienced servicing management team, integrated technology platform, and continued solid default management and loss mitigation practices. The upgrade of the Alt-A rating reflects WCC's overall servicing expertise, as well as an additional year of servicing a larger amount of Alt-A product. The second lien product servicer rating was assigned and the HE/HELOC servicer rating was withdrawn because WCC is servicing a substantial amount of closed-end second product but is not servicing any HELOC product at the current time. The special servicer rating is based on the company's experience in managing and liquidating non-performing loans and real estate owned (REO) assets. The ratings also reflect the financial condition of WCC's indirect parent, Merrill Lynch &amp; Co. (Merrill Lynch). Merrill Lynch was acquired by Bank of America Corporation (BAC) in January 2009. Fitch rates Merrill Lynch's long-term issuer default rating (IDR) 'A+'; Outlook Stable, and BAC's long-term IDR 'A+'; Outlook Stable. The IDRs for Merrill Lynch and BAC are dependent on support from the U.S. government. Additional information regarding Merrill Lynch and BAC is available on the Fitch Ratings web site at </w:t>
      </w:r>
      <w:hyperlink r:id="rId2">
        <w:r>
          <w:rPr>
            <w:rStyle w:val="InternetLink"/>
            <w:rFonts w:cs="Arial" w:ascii="Arial" w:hAnsi="Arial"/>
            <w:color w:val="003366"/>
            <w:sz w:val="18"/>
            <w:szCs w:val="18"/>
          </w:rPr>
          <w:t>www.fitchratings.com</w:t>
        </w:r>
      </w:hyperlink>
      <w:r>
        <w:rPr>
          <w:rFonts w:cs="Arial" w:ascii="Arial" w:hAnsi="Arial"/>
          <w:color w:val="000000"/>
          <w:sz w:val="18"/>
          <w:szCs w:val="18"/>
        </w:rPr>
        <w:t xml:space="preserve">.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Headquartered in Beaverton, OR, with a redundant call center in Salem, OR, WCC has been servicing mortgage loans for more than 12 years, focusing primarily on subprime and non-performing product. As of Feb. 29, 2009, WCC was servicing 148,428 loans with an unpaid principal balance of over $21.2 billion, down from 158,370 loans reported at year-end 2008. The company's servicing portfolio includes more than 10,500 Alt-A loans totaling $2.14 billion; more than 64,300 subprime loans totaling $12.71 billion; more than 53,000 closed-end second loans totaling $2.25 billion, and a special servicing portfolio of more than 16,800 loans totaling $3.53 billion.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Since Fitch's prior review, WCC upgraded its main data center in Beaverton, with its Salem site acting as a redundant data center for business continuity purposes. WCC continues to invest in technology to support its servicing platform and has made several enhancements and upgrades to the platform. The company continues to maintain its strong default management practices, focusing on enhancing loss mitigation tools and placing an emphasis on automation of loss mitigation processes. WCC also underlined the separation of duties in its loss mitigation department by moving the loss mitigation call team into its combined customer servicer and collections call center, in an effort to focus its loss mitigation specialists on analyzing and processing the increasing volume of loan resolution requests. </w:t>
      </w:r>
    </w:p>
    <w:p>
      <w:pPr>
        <w:pStyle w:val="Normal"/>
        <w:shd w:fill="FFFFFF" w:val="clear"/>
        <w:spacing w:before="0" w:after="225"/>
        <w:rPr>
          <w:rFonts w:ascii="Arial" w:hAnsi="Arial" w:cs="Arial"/>
          <w:color w:val="000000"/>
          <w:sz w:val="18"/>
          <w:szCs w:val="18"/>
        </w:rPr>
      </w:pPr>
      <w:r>
        <w:rPr>
          <w:rFonts w:cs="Arial" w:ascii="Arial" w:hAnsi="Arial"/>
          <w:color w:val="000000"/>
          <w:sz w:val="18"/>
          <w:szCs w:val="18"/>
        </w:rPr>
        <w:t xml:space="preserve">Fitch's review confirmed that WCC has the management, staff, systems, and extensive workout capabilities to manage its primary and special servicing operations. Fitch will continue to monitor the company's ability to maintain servicing performance in a high delinquency environment. </w:t>
      </w:r>
    </w:p>
    <w:p>
      <w:pPr>
        <w:pStyle w:val="Normal"/>
        <w:shd w:fill="FFFFFF" w:val="clear"/>
        <w:spacing w:before="0" w:after="225"/>
        <w:rPr/>
      </w:pPr>
      <w:r>
        <w:rPr>
          <w:rFonts w:cs="Arial" w:ascii="Arial" w:hAnsi="Arial"/>
          <w:color w:val="000000"/>
          <w:sz w:val="18"/>
          <w:szCs w:val="18"/>
        </w:rPr>
        <w:t xml:space="preserve">Fitch rates residential mortgage primary, master, and special servicers on a scale of 1 to 5, with 1 being the highest rating. Within some of these rating levels, Fitch further differentiates ratings by plus (+) and minus (-) as well as the flat rating. For more information on Fitch's residential servicer rating program, please see Fitch's report 'Rating U.S. Residential Mortgage Servicers', dated Nov. 29, 2006, which is available at </w:t>
      </w:r>
      <w:hyperlink r:id="rId3">
        <w:r>
          <w:rPr>
            <w:rStyle w:val="InternetLink"/>
            <w:rFonts w:cs="Arial" w:ascii="Arial" w:hAnsi="Arial"/>
            <w:color w:val="003366"/>
            <w:sz w:val="18"/>
            <w:szCs w:val="18"/>
          </w:rPr>
          <w:t>www.fitchratings.com</w:t>
        </w:r>
      </w:hyperlink>
      <w:r>
        <w:rPr>
          <w:rFonts w:cs="Arial" w:ascii="Arial" w:hAnsi="Arial"/>
          <w:color w:val="000000"/>
          <w:sz w:val="18"/>
          <w:szCs w:val="18"/>
        </w:rPr>
        <w:t xml:space="preserve">. </w:t>
      </w:r>
    </w:p>
    <w:p>
      <w:pPr>
        <w:pStyle w:val="Normal"/>
        <w:shd w:fill="FFFFFF" w:val="clear"/>
        <w:spacing w:before="0" w:after="225"/>
        <w:rPr/>
      </w:pPr>
      <w:r>
        <w:rPr>
          <w:rFonts w:cs="Arial" w:ascii="Arial" w:hAnsi="Arial"/>
          <w:color w:val="000000"/>
          <w:sz w:val="18"/>
          <w:szCs w:val="18"/>
        </w:rPr>
        <w:t xml:space="preserve">Fitch's rating definitions and the terms of use of such ratings are available on the agency's public site, </w:t>
      </w:r>
      <w:hyperlink r:id="rId4">
        <w:r>
          <w:rPr>
            <w:rStyle w:val="InternetLink"/>
            <w:rFonts w:cs="Arial" w:ascii="Arial" w:hAnsi="Arial"/>
            <w:color w:val="003366"/>
            <w:sz w:val="18"/>
            <w:szCs w:val="18"/>
          </w:rPr>
          <w:t>www.fitchratings.com</w:t>
        </w:r>
      </w:hyperlink>
      <w:r>
        <w:rPr>
          <w:rFonts w:cs="Arial" w:ascii="Arial" w:hAnsi="Arial"/>
          <w:color w:val="000000"/>
          <w:sz w:val="18"/>
          <w:szCs w:val="18"/>
        </w:rPr>
        <w:t xml:space="preserve">. Published ratings, criteria and methodologies are available from this site, at all times. Fitch's code of conduct, confidentiality, conflicts of interest, affiliate firewall, compliance and other relevant policies and procedures are also available from the 'Code of Conduct' section of this site. </w:t>
      </w:r>
    </w:p>
    <w:p>
      <w:pPr>
        <w:pStyle w:val="Normal"/>
        <w:shd w:fill="FFFFFF" w:val="clear"/>
        <w:spacing w:before="0" w:after="225"/>
        <w:rPr/>
      </w:pPr>
      <w:r>
        <w:rPr>
          <w:rFonts w:cs="Arial" w:ascii="Arial" w:hAnsi="Arial"/>
          <w:color w:val="000000"/>
          <w:sz w:val="18"/>
          <w:szCs w:val="18"/>
        </w:rPr>
        <w:t>Fitch Ratings, New York</w:t>
        <w:br/>
        <w:br/>
        <w:t>Thomas Crowe, +1-212-908-0227</w:t>
        <w:br/>
        <w:br/>
        <w:t>Diane Pendley, +1-212-908-0777</w:t>
        <w:br/>
        <w:br/>
        <w:t>Sandro Scenga, +1-212-908-0278 (Media Relations)</w:t>
        <w:br/>
        <w:br/>
      </w:r>
      <w:hyperlink r:id="rId5">
        <w:r>
          <w:rPr>
            <w:rStyle w:val="InternetLink"/>
            <w:rFonts w:cs="Arial" w:ascii="Arial" w:hAnsi="Arial"/>
            <w:color w:val="003366"/>
            <w:sz w:val="18"/>
            <w:szCs w:val="18"/>
          </w:rPr>
          <w:t>sandro.scenga@fitchratings.com</w:t>
        </w:r>
      </w:hyperlink>
      <w:r>
        <w:rPr>
          <w:rFonts w:cs="Arial" w:ascii="Arial" w:hAnsi="Arial"/>
          <w:color w:val="000000"/>
          <w:sz w:val="18"/>
          <w:szCs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60"/>
      <w:outlineLvl w:val="2"/>
    </w:pPr>
    <w:rPr>
      <w:b/>
      <w:bCs/>
      <w:color w:val="000000"/>
      <w:sz w:val="26"/>
      <w:szCs w:val="2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sz w:val="18"/>
      <w:szCs w:val="18"/>
    </w:rPr>
  </w:style>
  <w:style w:type="paragraph" w:styleId="Sm">
    <w:name w:val="sm"/>
    <w:basedOn w:val="Normal"/>
    <w:qFormat/>
    <w:pPr/>
    <w:rPr>
      <w:color w:val="333333"/>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s.businesswire.com/ct/CT?id=smartlink&amp;url=http%3A%2F%2Fwww.fitchratings.com&amp;esheet=5976240&amp;lan=en_US&amp;anchor=www.fitchratings.com&amp;index=1" TargetMode="External"/><Relationship Id="rId3" Type="http://schemas.openxmlformats.org/officeDocument/2006/relationships/hyperlink" Target="http://cts.businesswire.com/ct/CT?id=smartlink&amp;url=http%3A%2F%2Fwww.fitchratings.com&amp;esheet=5976240&amp;lan=en_US&amp;anchor=www.fitchratings.com&amp;index=2" TargetMode="External"/><Relationship Id="rId4" Type="http://schemas.openxmlformats.org/officeDocument/2006/relationships/hyperlink" Target="http://cts.businesswire.com/ct/CT?id=smartlink&amp;url=http%3A%2F%2Fwww.fitchratings.com&amp;esheet=5976240&amp;lan=en_US&amp;anchor=www.fitchratings.com&amp;index=3" TargetMode="External"/><Relationship Id="rId5" Type="http://schemas.openxmlformats.org/officeDocument/2006/relationships/hyperlink" Target="mailto:sandro.scenga@fitchrating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5:00Z</dcterms:created>
  <dc:creator>Dick Shepherd</dc:creator>
  <dc:description/>
  <cp:keywords/>
  <dc:language>en-US</dc:language>
  <cp:lastModifiedBy>O. Max Gardner III</cp:lastModifiedBy>
  <dcterms:modified xsi:type="dcterms:W3CDTF">2009-08-03T15:15:00Z</dcterms:modified>
  <cp:revision>2</cp:revision>
  <dc:subject/>
  <dc:title>May 29, 2009 3:47 PM CDT</dc:title>
</cp:coreProperties>
</file>